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федра всеобщей истории и  международных отношений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ind w:hanging="0"/>
        <w:jc w:val="center"/>
        <w:rPr/>
      </w:pPr>
      <w:r>
        <w:rPr/>
        <w:t xml:space="preserve">Интеграционные процессы в Азиатско-тихоокеанском регионе: </w:t>
      </w:r>
    </w:p>
    <w:p>
      <w:pPr>
        <w:pStyle w:val="Normal"/>
        <w:ind w:hanging="0"/>
        <w:jc w:val="center"/>
        <w:rPr/>
      </w:pPr>
      <w:r>
        <w:rPr/>
        <w:t>экономический аспект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rStyle w:val="FontStyle157"/>
          <w:i w:val="false"/>
          <w:sz w:val="24"/>
          <w:szCs w:val="24"/>
        </w:rPr>
        <w:t>Цель дисциплины — оказать содействие в подготовке магистров</w:t>
      </w:r>
      <w:r>
        <w:rPr>
          <w:rStyle w:val="FontStyle157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редприятий, организаций, учреждений, различных отраслей экономики, а также органов государственной власти и управления, </w:t>
      </w:r>
      <w:r>
        <w:rPr>
          <w:rStyle w:val="FontStyle157"/>
          <w:i w:val="false"/>
          <w:sz w:val="24"/>
          <w:szCs w:val="24"/>
        </w:rPr>
        <w:t>путем развития у студентов личностных качеств и формирования универсальных и профессиональных компетенций в сфере развития интеграционных процессов в Азиатско-тихоокеанском регионе, их роли и места в глобальной конкуренции и формирования цифровой экономики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исциплина изучается в 3 семестре и взаимосвязана с дисциплиной Б1.В.ДВ.01.01 Методология исследования международных отношений и мировая политика изучаемой в 1 семестре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ть: основные теории международных отношений, принципы информационно-аналитической работы, основы анализа функционирования международных политико-экономических организаций формального и неформального типа, этапы экономической интеграции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 отыскивать релевантную, достаточную и достоверную информацию по международной (внешнеэкономической) тематике, обобщать полученную информацию и использовать ее для международно-политического исследования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Иметь: практический опыт исследовательской и проектной работы, письменного изложения и публичной презентации результатов международного (внешнеэкономического) исследования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  <w:r>
        <w:rPr>
          <w:i/>
          <w:color w:val="000000"/>
          <w:sz w:val="24"/>
          <w:szCs w:val="24"/>
        </w:rPr>
        <w:t>(согласно матрице соответствия компетенций и составляющих ОП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а) универсальные (УК): </w:t>
      </w:r>
    </w:p>
    <w:p>
      <w:pPr>
        <w:pStyle w:val="Style201"/>
        <w:spacing w:lineRule="auto" w:line="240"/>
        <w:ind w:firstLine="567"/>
        <w:rPr/>
      </w:pPr>
      <w:r>
        <w:rPr/>
        <w:t>УК-5. Способен анализировать и учитывать разнообразие культур в процессе межкультурного взаимодейств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Style131"/>
        <w:widowControl/>
        <w:tabs>
          <w:tab w:val="clear" w:pos="708"/>
          <w:tab w:val="left" w:pos="1186" w:leader="none"/>
        </w:tabs>
        <w:spacing w:lineRule="auto" w:line="240"/>
        <w:ind w:firstLine="567"/>
        <w:jc w:val="both"/>
        <w:rPr/>
      </w:pPr>
      <w:r>
        <w:rPr>
          <w:color w:val="000000"/>
        </w:rPr>
        <w:t xml:space="preserve"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базовые термины международных отношений и мировой экономической политики в рамках системного подхода, мировой экономической интеграции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ключевые проблемы современных международных отношений и мировой экономической политики в современных интеграционных процессов в АТР;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</w:t>
      </w:r>
      <w:r>
        <w:rPr>
          <w:szCs w:val="28"/>
        </w:rPr>
        <w:t xml:space="preserve">ведущие направления и школы теории международных отношений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методологию и методы научного исследования, верификации фактов и научных гипотез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Уметь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применять ключевые понятия и категории международных отношений в сфере интеграционных отношений</w:t>
      </w:r>
      <w:r>
        <w:rPr>
          <w:szCs w:val="28"/>
        </w:rPr>
        <w:t>;</w:t>
      </w:r>
      <w:r>
        <w:rPr>
          <w:color w:val="000000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выявлять ключевые проблемы современных международных отношений и мировой экономической политики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давать обоснованный прогноз международной ситуации.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>Иметь практический опыт/Иметь навыки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>- применения ключевых понятий и категорий международных отношений к анализу конкретной ситуации</w:t>
      </w:r>
      <w:r>
        <w:rPr>
          <w:szCs w:val="28"/>
        </w:rPr>
        <w:t>;</w:t>
      </w:r>
      <w:r>
        <w:rPr>
          <w:color w:val="000000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>- выбора для исследования наработок ведущих теоретических школ в области международных отношений и мировой экономической политики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ерификации фактов и определения состоятельности научных гипотез</w:t>
      </w:r>
      <w:r>
        <w:rPr>
          <w:szCs w:val="28"/>
        </w:rPr>
        <w:t xml:space="preserve"> с опорой на достижения ведущих теоретических школ в области международных отношений и мировой экономической политики</w:t>
      </w:r>
      <w:r>
        <w:rPr>
          <w:color w:val="000000"/>
        </w:rPr>
        <w:t>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</w:t>
      </w:r>
      <w:r>
        <w:rPr>
          <w:color w:val="000000"/>
        </w:rPr>
        <w:t>выстраивания и презентации результатов самостоятельного исследования или исследования в составе исследовательского коллектива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прогнозирования международной ситуации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1 зачетную единицу (36 академических часов)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теграция: 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ТР: современный облик региона — государства 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обенности интеграционного взаимодействия в области экономики в 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спективы интеграционного взаимодействия в 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 (ИАС)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урс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-заочной форме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-заочной форме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6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нтеграция: теория и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ТР: современный облик региона — государства и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собенности интеграционного взаимодействия в области экономики в 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езент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рспективы интеграционного взаимодействия в АТ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мина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 (ИАС)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Раздел 1. </w:t>
      </w:r>
      <w:r>
        <w:rPr>
          <w:color w:val="000000"/>
        </w:rPr>
        <w:t>Интеграция: теория и практика. Понятие «интеграция», российские и зарубежные подходы к интеграции. Примеры успешного интеграционного строительства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color w:val="000000"/>
        </w:rPr>
      </w:pPr>
      <w:r>
        <w:rPr>
          <w:b/>
          <w:color w:val="000000"/>
        </w:rPr>
        <w:t xml:space="preserve">Раздел 2. </w:t>
      </w:r>
      <w:r>
        <w:rPr>
          <w:color w:val="000000"/>
        </w:rPr>
        <w:t>АТР: современный облик региона — государства и организации. Понимание АТР. Ключевые традиционные акторы: государства и межправительственные организации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color w:val="000000"/>
        </w:rPr>
      </w:pPr>
      <w:r>
        <w:rPr>
          <w:b/>
          <w:color w:val="000000"/>
        </w:rPr>
        <w:t>Раздел 3</w:t>
      </w:r>
      <w:r>
        <w:rPr>
          <w:color w:val="000000"/>
        </w:rPr>
        <w:t>. Особенности интеграционного взаимодействия в области экономики в АТР. Ключевые интеграционные структуры в АТР: общая характеристика, особенности выстраивания отношений, лидеры интеграционного взаимодействия, проблемы.</w:t>
      </w:r>
      <w:r>
        <w:rPr/>
        <w:t xml:space="preserve"> Роль региона в национальной экономики Национальные стратегии экономического развития. Сравнительный анализ интеграции стран АТР с другими региональными интеграционными союзами и объединениями.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Раздел 4.</w:t>
      </w:r>
      <w:r>
        <w:rPr>
          <w:color w:val="000000"/>
        </w:rPr>
        <w:t xml:space="preserve"> Перспективы интеграционного взаимодействия в АТР: проамериканский и/или прокитайский подходы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ходе изучения дисциплины используются технология проблемного обучения, проектная технология, рассмотрение кейсов с помощью ситуационного анализа с элементами учебной дискуссии; написание информационно-аналитических справок; технологии смешанного обучения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>Обучающиеся осуществляют самостоятельную подготовку по темам курса, указанным в п. 4.1. В полном объеме учебные и методические материалы для обеспечения самостоятельной работы студентов приводятся в Приложении 1 к данной Рабочей программе и размещены в ЭИОС «Мой университет»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 xml:space="preserve">Текущий контроль усвоения содержания курса осуществляется путем презентаций и информационно-аналитической  справки. </w:t>
      </w:r>
    </w:p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Оценочные средства и методика оценивания приведены в Приложении 2.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Сводная накопительная оц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ценки за отдельные виды работ и испытаний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4298"/>
      </w:tblGrid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</w:rPr>
              <w:t>Оцениваемый вид деятельност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ая справка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олучения зачета необходимо набрать 80 баллов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Основ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ременные международные отношения : учебник / под ред. А.В. Торкунова, А.В. Мальгина ; Московский государственный институт международных отношений (Университет) МИД России. - Москва : Аспект Пресс, 2017. - 688 с. : ил. - Библиогр. в кн. - ISBN 978-5-7567-0871-4 ; URL: </w:t>
      </w:r>
      <w:hyperlink r:id="rId2">
        <w:r>
          <w:rPr>
            <w:rStyle w:val="InternetLink"/>
            <w:sz w:val="24"/>
            <w:szCs w:val="24"/>
          </w:rPr>
          <w:t>http://biblioclub.ru/index.php?page=book&amp;id=457800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17"/>
        </w:rPr>
        <w:t>Арапова, Е. Я. Экономическая интеграция в Восточноазиатском регионе: ретроспективный анализ и будущие возможности. Москва: Проспект, 2016. 208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олнительная литерату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временные международные отношения : учебник / под ред. А.В. Торкунова, А.В. Мальгина ; Московский государственный институт международных отношений (Университет) МИД России. Москва: Аспект Пресс, 2017. 688с. URL: </w:t>
      </w:r>
      <w:hyperlink r:id="rId3">
        <w:r>
          <w:rPr>
            <w:rStyle w:val="InternetLink"/>
            <w:sz w:val="24"/>
            <w:szCs w:val="24"/>
          </w:rPr>
          <w:t>http://biblioclub.ru/index.php?page=book&amp;id=457800</w:t>
        </w:r>
      </w:hyperlink>
    </w:p>
    <w:p>
      <w:pPr>
        <w:pStyle w:val="Normal"/>
        <w:rPr/>
      </w:pPr>
      <w:r>
        <w:rPr>
          <w:sz w:val="24"/>
          <w:szCs w:val="17"/>
        </w:rPr>
        <w:t xml:space="preserve">Алимов, Р. Шанхайская организация сотрудничества: глобальный профиль в международных отношениях. Москва: Весь Мир, 2018. 438. URL: </w:t>
      </w:r>
      <w:hyperlink r:id="rId4">
        <w:r>
          <w:rPr>
            <w:rStyle w:val="InternetLink"/>
            <w:sz w:val="24"/>
            <w:szCs w:val="17"/>
          </w:rPr>
          <w:t>https://biblioclub.ru/index.phppage=book&amp;id=498752</w:t>
        </w:r>
      </w:hyperlink>
      <w:r>
        <w:rPr>
          <w:sz w:val="24"/>
          <w:szCs w:val="17"/>
        </w:rPr>
        <w:t>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сурсы информационно-телекоммуникационной сети «Интернет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6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айты и порталы по международной темати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Российского совета по международным делам </w:t>
      </w:r>
      <w:hyperlink r:id="rId7">
        <w:r>
          <w:rPr>
            <w:rStyle w:val="InternetLink"/>
            <w:sz w:val="24"/>
            <w:szCs w:val="24"/>
          </w:rPr>
          <w:t>http://russiancouncil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Совета по внешней и оборонной политике </w:t>
      </w:r>
      <w:hyperlink r:id="rId8">
        <w:r>
          <w:rPr>
            <w:rStyle w:val="InternetLink"/>
            <w:sz w:val="24"/>
            <w:szCs w:val="24"/>
          </w:rPr>
          <w:t>http://svop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Валдайского клуба </w:t>
      </w:r>
      <w:hyperlink r:id="rId9">
        <w:r>
          <w:rPr>
            <w:rStyle w:val="InternetLink"/>
            <w:sz w:val="24"/>
            <w:szCs w:val="24"/>
          </w:rPr>
          <w:t>http://valdaiclub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журнала «Россия в глобальной политике» </w:t>
      </w:r>
      <w:hyperlink r:id="rId10">
        <w:r>
          <w:rPr>
            <w:rStyle w:val="InternetLink"/>
            <w:sz w:val="24"/>
            <w:szCs w:val="24"/>
          </w:rPr>
          <w:t>http://globalaffairs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йт журнала «Международная жизнь» </w:t>
      </w:r>
      <w:hyperlink r:id="rId11">
        <w:r>
          <w:rPr>
            <w:rStyle w:val="InternetLink"/>
            <w:sz w:val="24"/>
            <w:szCs w:val="24"/>
          </w:rPr>
          <w:t>http://www.interaffairs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-96" w:firstLine="663"/>
        <w:rPr>
          <w:i/>
          <w:i/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онлайн»  </w:t>
      </w:r>
      <w:hyperlink r:id="rId12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sz w:val="24"/>
          <w:szCs w:val="24"/>
        </w:rPr>
        <w:t xml:space="preserve">Электронная библиотека ИвГУ </w:t>
      </w:r>
      <w:r>
        <w:rPr>
          <w:rStyle w:val="InternetLink"/>
          <w:sz w:val="24"/>
          <w:szCs w:val="24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>
          <w:sz w:val="24"/>
          <w:szCs w:val="24"/>
        </w:rPr>
        <w:t xml:space="preserve">Электронный каталог НБ ИвГУ  </w:t>
      </w:r>
      <w:hyperlink r:id="rId13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граммное обеспечение: о</w:t>
      </w:r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перационная система Microsoft Windows, пакет офисных программ Microsoft Office </w:t>
      </w:r>
      <w:bookmarkStart w:id="0" w:name="_GoBack"/>
      <w:bookmarkEnd w:id="0"/>
      <w:r>
        <w:rPr>
          <w:rFonts w:eastAsia="Times New Roman"/>
          <w:bCs/>
          <w:iCs/>
          <w:color w:val="000000"/>
          <w:sz w:val="24"/>
          <w:szCs w:val="24"/>
          <w:lang w:eastAsia="ru-RU"/>
        </w:rPr>
        <w:t xml:space="preserve">и (или) Libre Office, интернет-браузер Microsoft Edge и (или) Yandex Browser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3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презентации.</w:t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(ы) рабочей программы дисциплины: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цент кафедры всеобщей истории и  международных отношений, канд. ист. наук, доцент Буданова И.А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>всеобщей истории и  международных отношений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_29__» ____августа_______ 2025__г., протокол № ___10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sectPr>
      <w:headerReference w:type="default" r:id="rId14"/>
      <w:type w:val="nextPage"/>
      <w:pgSz w:w="11906" w:h="16838"/>
      <w:pgMar w:left="1304" w:right="510" w:gutter="0" w:header="709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157">
    <w:name w:val="Font Style157"/>
    <w:qFormat/>
    <w:rPr>
      <w:rFonts w:ascii="Times New Roman" w:hAnsi="Times New Roman" w:cs="Times New Roman"/>
      <w:i/>
      <w:iCs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199"/>
      <w:ind w:firstLine="504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ind w:firstLine="696"/>
      <w:jc w:val="left"/>
    </w:pPr>
    <w:rPr>
      <w:rFonts w:eastAsia="Times New Roman"/>
      <w:sz w:val="24"/>
      <w:szCs w:val="24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57800" TargetMode="External"/><Relationship Id="rId3" Type="http://schemas.openxmlformats.org/officeDocument/2006/relationships/hyperlink" Target="http://biblioclub.ru/index.php?page=book&amp;id=457800" TargetMode="External"/><Relationship Id="rId4" Type="http://schemas.openxmlformats.org/officeDocument/2006/relationships/hyperlink" Target="https://biblioclub.ru/index.phppage=book&amp;id=498752" TargetMode="External"/><Relationship Id="rId5" Type="http://schemas.openxmlformats.org/officeDocument/2006/relationships/hyperlink" Target="https://uni.ivanovo.ac.ru/" TargetMode="External"/><Relationship Id="rId6" Type="http://schemas.openxmlformats.org/officeDocument/2006/relationships/hyperlink" Target="https://uni.ivanovo.ac.ru/" TargetMode="External"/><Relationship Id="rId7" Type="http://schemas.openxmlformats.org/officeDocument/2006/relationships/hyperlink" Target="http://russiancouncil.ru/" TargetMode="External"/><Relationship Id="rId8" Type="http://schemas.openxmlformats.org/officeDocument/2006/relationships/hyperlink" Target="http://svop.ru/" TargetMode="External"/><Relationship Id="rId9" Type="http://schemas.openxmlformats.org/officeDocument/2006/relationships/hyperlink" Target="http://valdaiclub.com/" TargetMode="External"/><Relationship Id="rId10" Type="http://schemas.openxmlformats.org/officeDocument/2006/relationships/hyperlink" Target="http://globalaffairs.ru/" TargetMode="External"/><Relationship Id="rId11" Type="http://schemas.openxmlformats.org/officeDocument/2006/relationships/hyperlink" Target="http://www.interaffairs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lib.ivanovo.ac.ru/index.php/ek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4:51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3T12:15:00Z</dcterms:modified>
  <cp:revision>9</cp:revision>
  <dc:subject/>
  <dc:title/>
</cp:coreProperties>
</file>